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441116671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Edukacja zdrowot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rok/semestr zimowy 2024/202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2h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 – 8h</w:t>
            </w:r>
          </w:p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Seminaria – 2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Ćwiczenia – 20h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lang w:eastAsia="en-US"/>
              </w:rPr>
              <w:t xml:space="preserve"> </w:t>
              <w:br/>
              <w:t xml:space="preserve">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https://www.pum.edu.pl/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84"/>
        <w:gridCol w:w="5272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Celem przedmiotu jest uzyskanie wiedzy </w:t>
              <w:br/>
              <w:t xml:space="preserve">i umiejętności z zakresu uwarunkowań zdrowia, jego determinantów i możliwości wpływu na jego poziom w aspekcie indywidualnym i społecznym, </w:t>
              <w:br/>
              <w:t xml:space="preserve">a także praktycznego zastosowania wiedzy </w:t>
              <w:br/>
              <w:t>o zdrowiu w pracy zawodowej w jednostkach ochrony zdrow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mpetencje bazowe dla absolwenta studiów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mpetencje bazowe dla absolwenta studiów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Umiejętność pracy w grupie, systematyczność </w:t>
              <w:br/>
              <w:t>w nauc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Zdefiniować pojęcia  z zakresu edukacji zdrowotnej, promocji zdrowia oraz profilaktyki niepełnosprawności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W2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ć zdrowy tryb życ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3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S, 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ić i opisać problemy wynikające z niepełnosprawności, kalectwa czy choroby przewlekł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K05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ać w zespole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K06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2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3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K0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K0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– rys historyczny, podstawy teoretyczne, koncepcje i model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W27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E-learning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8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jako strategia profilaktyczna chorób przewlekł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27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mocja zdrowego stylu życia jako integralny element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jektowanie programów edukacji zdrowotnej dla różnych grup docel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we media w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 zakresie wybranych chorób przewlekł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31, K_K0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zdrowotna w zakresie chorób skóry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 zakresie chorób przenoszonych drogą płciową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zdrowotna w zakresie prozdrowotnego stylu życ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alizacja programów edukacji zdrowotnej – warsztat praktyczny w oparciu o studium przypadk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6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zdrowotna pacjenta i jego rodziny – analiza studium przypadków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zdrowotna w wybranych jednostkach chorobowych – formuła warsztatow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8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zdrowotna ukierunkowana na młodych dorosłych – formuła Caf</w:t>
            </w:r>
            <w:r>
              <w:rPr>
                <w:rFonts w:cs="Sitka Text" w:ascii="Sitka Text" w:hAnsi="Sitka Text"/>
                <w:i/>
                <w:iCs/>
              </w:rPr>
              <w:t>é</w:t>
            </w:r>
            <w:r>
              <w:rPr>
                <w:i/>
                <w:iCs/>
              </w:rPr>
              <w:t xml:space="preserve"> Dialog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filaktyczna edukacja zdrowotn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ołeczny wymiar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Ćwiczen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Metodyka prowadzenia zajęć</w:t>
              <w:br/>
              <w:t>z zakresu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U31, 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U05, 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U0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Strategie edukacji zdrowotnej </w:t>
              <w:br/>
              <w:t>w różnych grupach docel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 rodzini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na poziomie przedszkola i szkoły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 jednostkach ochrony zdrow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śród młodych dorosł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 zakresie higieny i bezpieczeństw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Woynarowska B. </w:t>
            </w:r>
            <w:r>
              <w:rPr>
                <w:rFonts w:eastAsia="Calibri"/>
                <w:i/>
                <w:iCs/>
                <w:lang w:eastAsia="en-US"/>
              </w:rPr>
              <w:t>Edukacja zdrowotna. Podręcznik akademicki</w:t>
            </w:r>
            <w:r>
              <w:rPr>
                <w:rFonts w:eastAsia="Calibri"/>
                <w:lang w:eastAsia="en-US"/>
              </w:rPr>
              <w:t>; wyd. PWN, Warszawa 201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Koprowicz V. </w:t>
            </w:r>
            <w:r>
              <w:rPr>
                <w:rFonts w:eastAsia="Calibri"/>
                <w:i/>
                <w:iCs/>
                <w:lang w:eastAsia="en-US"/>
              </w:rPr>
              <w:t>Promocja zdrowia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i/>
                <w:iCs/>
                <w:lang w:eastAsia="en-US"/>
              </w:rPr>
              <w:t>Kształtowanie przyszłości</w:t>
            </w:r>
            <w:r>
              <w:rPr>
                <w:rFonts w:eastAsia="Calibri"/>
                <w:lang w:eastAsia="en-US"/>
              </w:rPr>
              <w:t>; wyd. SGH, Warszawa 200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Test zaliczeniowy</w:t>
            </w:r>
            <w:r>
              <w:rPr>
                <w:rFonts w:eastAsia="Calibri"/>
                <w:lang w:eastAsia="en-US"/>
              </w:rPr>
              <w:t xml:space="preserve">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tka Tex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8:00Z</dcterms:created>
  <dc:creator>agh</dc:creator>
  <dc:description/>
  <cp:keywords/>
  <dc:language>en-US</dc:language>
  <cp:lastModifiedBy>Marcin Grajek</cp:lastModifiedBy>
  <cp:lastPrinted>2019-03-28T12:35:00Z</cp:lastPrinted>
  <dcterms:modified xsi:type="dcterms:W3CDTF">2024-09-25T16:18:00Z</dcterms:modified>
  <cp:revision>8</cp:revision>
  <dc:subject/>
  <dc:title>ZARZĄDZENIE REKTORA nr</dc:title>
</cp:coreProperties>
</file>